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141"/>
        <w:gridCol w:w="3119"/>
        <w:gridCol w:w="142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STAWY FINANSOWANIA PRZEDSIĘBIORSTW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przedmiotu:</w:t>
            </w:r>
            <w:r>
              <w:rPr>
                <w:rFonts w:cs="Calibri"/>
              </w:rPr>
              <w:t xml:space="preserve"> ogólnouczelniany, do wyboru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2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dr inż. Henryk Ziółkowsk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posiadać  podstawowa wiedzę z zakresu ekonomi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Wyposażenie studentów w elementarną wiedzę o nauce finansów, przedmiocie i zakresie tej nauki oraz jej relacjach z innymi naukami ekonomicznymi i społecznym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W2</w:t>
            </w:r>
            <w:r>
              <w:rPr>
                <w:rFonts w:cs="Calibri"/>
              </w:rPr>
              <w:t>. Przekazanie studentom wiedzy na temat zasady tworzenia indywidualnego przedsiębiorstwa, prawne formy jego organizacji, źródła finansowania i czynniki determinujące jego rozwó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CW3. </w:t>
            </w:r>
            <w:r>
              <w:rPr>
                <w:rFonts w:cs="Calibri"/>
                <w:bCs/>
                <w:color w:val="000000"/>
              </w:rPr>
              <w:t>Przekazanie studentom wiedzy na temat ochrony własności przemysłowej i prawa aut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>. Student  będzie potrafił dokonać obserwacji i interpretacji zjawisk finansowych, analizować ich powiązania z różnymi obszarami systemu finansowego wykorzystując podstawową wiedzę teoretycz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również kształtowanie potrzeby podnoszenia swoich kompetencji zawodow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 xml:space="preserve">. Student zna ogólne zasady tworzenia indywidualnego przedsiębiorstwa, prawne formy jego organizacji, źródła finansowania i czynniki determinujące jego rozwó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Ma elementarną wiedzę o nauce finansów, przedmiocie i zakresie tej nauki oraz jej relacjach z innymi naukami ekonomicznymi i społeczn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>EKW3.</w:t>
            </w:r>
            <w:r>
              <w:rPr>
                <w:rFonts w:cs="Calibri"/>
              </w:rPr>
              <w:t xml:space="preserve"> </w:t>
            </w:r>
            <w:r>
              <w:rPr>
                <w:color w:val="000000"/>
                <w:sz w:val="24"/>
              </w:rPr>
              <w:t>Zna i rozumie podstawowe pojęcia i zasady z zakresu ochrony własności przemysłowej i prawa autorskiego, potrafi korzystać z zasobów informacji patent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cs="Calibri"/>
              </w:rPr>
              <w:t>Student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potrafi wykorzystywać podstawową wiedzę teoretyczną z zakresu finansów w celu opisu i analizy otoczenia gospodarcz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Potrafi zebrać i wyselekcjonować dane niezbędne do oceny i analizy zjawisk zachodzących w systemie finansowym i ich oddziaływania na gospodark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>. Rozumie społeczne aspekty praktycznego stosowania zdobytej wiedzy i umiejętności oraz związaną z tym odpowiedzialnoś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2</w:t>
            </w:r>
            <w:r>
              <w:rPr>
                <w:rFonts w:cs="Calibri"/>
              </w:rPr>
              <w:t>. Rozumie potrzebę uczenia się przez całe życie, przede wszystkim w celu podnoszenia swoich kompetencji zawodowych i osobist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KK3</w:t>
            </w:r>
            <w:r>
              <w:rPr>
                <w:rFonts w:cs="Calibri"/>
              </w:rPr>
              <w:t>. Student potrafi myśleć i działać w sposób przedsiębiorczy i umiejętnie komunikuje się z otoczeniem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Wprowadzenie do zagadnień finansów przedsiębiorstw – przedmiot i zadania finansów przedsiębiorstwa; funkcje menedżera finansowego; rola decyzji finansowych w przedsiębiorstwie.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Wartość pieniądza w czasie – wartość przyszła i wartość obecna, normalna i efektywna stopa procentowa i dyskont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Źródła finansowania działalności przedsiębiorstw – zasady finansowania – kapitał obcy i jego pozyskiwanie; emisja akcji i obligacji; koszt kapitału; sposoby pozyskiwania źródeł finansowania; struktura kapitału przedsiębiorstwa; struktura majątku firmy a struktura kapitału; optymalna struktura kapitał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Analiza finansowa i jej użyteczność w finansach przedsiębiorstw; analiza wskaźnikowa:</w:t>
            </w:r>
            <w:r>
              <w:rPr>
                <w:rFonts w:cs="Calibri"/>
              </w:rPr>
              <w:br/>
            </w:r>
            <w:r>
              <w:rPr>
                <w:rFonts w:cs="Calibri"/>
                <w:shd w:fill="FFFFFF" w:val="clear"/>
              </w:rPr>
              <w:t>Wartość informacyjna podstawowych sprawozdań finansowych: bilans, rachunek zysków i strat, rachunek przepływów pieniężnych, sprawozdanie ze zmian w kapitale własnym, zastosowanie sprawozdań finansowych w zarządzaniu finansowym;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hd w:fill="FFFFFF" w:val="clear"/>
              </w:rPr>
              <w:t>Ocena płynności finansowej: zarządzanie elementami kształtującymi płynność finansową jednostki;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hd w:fill="FFFFFF" w:val="clear"/>
              </w:rPr>
              <w:t>Ocena stopnia zadłużenia przedsiębiorstwa, analiza sprawności działania, analiza rentowności przedsiębiorstwa, ocena rynkowej wartości przedsiębiorstwa, analiza czynników kształtujących wynik finansowy. Model Du Pon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Bieżące decyzje finansowe – zarządzanie zapasami; zarządzanie gotówką; optymalny budżet gotówkowy; zarządzanie należnościa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shd w:fill="FFFFFF" w:val="clear"/>
              </w:rPr>
              <w:t xml:space="preserve">Długoterminowe decyzje finansowe – czynniki wpływające na długoterminowe decyzje </w:t>
            </w:r>
            <w:r>
              <w:rPr>
                <w:rFonts w:cs="Calibri"/>
                <w:color w:val="000000"/>
                <w:shd w:fill="FFFFFF" w:val="clear"/>
              </w:rPr>
              <w:t>finansowe; koszt kapitału a długookresowa polityka finansowa; docelowa struktura kapitału, teorie struktury kapitału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Decyzje inwestycyjne i ich znaczenie w działalności podmiotów gospodarczych. Ochrona własności przemysłowej i prawa autorskieg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Analiza i ocena efektywności przedsięwzięć inwestycyjnych – proste (statyczne) techniki oceny inwestycji; techniki oparte na zdyskontowanych przepływach pieniężnych (NPV – metoda wartości zaktualizowanej netto; IRR – metoda wewnętrznej stopy zwrotu; MIRR – zmodyfikowana wewnętrzna stopa zwrotu); ryzyko w decyzjach inwestycyjnych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Istota i cele planowania finansowego w przedsiębiorstwie; narzędzia planowania finansowego – modelowanie finansow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hd w:fill="FFFFFF" w:val="clear"/>
              </w:rPr>
              <w:t>Modele planowania finansowego – metoda zmian proporcjonalnych; sprawozdania finansowe pro forma; metoda zintegrowanego planowania finansowego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 konwersatoryjny, wykład problemowy; analiza tekstu źródłowego, analiza artykułów z czasopism fachowych, studium przypadku, projekt badawczy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P1 – kolokwium ust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Podstawy zarządzania finansami. Brigham E., Wyd.: PWN, Warszawa, 201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Podstawy finansów przedsiębiorstwa.  Brealey R., Sajers S.,  Wyd.: PWN, Warszawa, 1999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shd w:fill="FFFFFF" w:val="clear"/>
              </w:rPr>
              <w:t>Analiza sprawozdań finansowych. Nowak E., Polskie Wydawnictwo Naukowe, Warszawa, 201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Ocena przedsiębiorstwa według standardów światowych. Sierpińska M., Jachna T., Wydawnictwo Naukowe PWN, Warszawa 2020.</w:t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 xml:space="preserve"> </w:t>
            </w:r>
            <w:r>
              <w:rPr>
                <w:rFonts w:cs="Calibri"/>
                <w:shd w:fill="FFFFFF" w:val="clear"/>
              </w:rPr>
              <w:t>Planowanie finansowe w przedsiębiorstwie. Pluta W., PWE Warszawa, 2003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Analiza finansowa w przedsiębiorstwie. Bednarski L., PWE, Warszawa 2007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PODSTAWY FINANSOWANIA PRZEDSIEBIORSTW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kolokwi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 ustnego:  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>
          <w:b/>
        </w:rPr>
        <w:t>Na ocenę końcową s</w:t>
      </w:r>
      <w:r>
        <w:rPr/>
        <w:t>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uczenia się przedmiotu PODSTAWY FINANSOWANIA PRZEDSIEBIORSTW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Efekty </w:t>
            </w:r>
            <w:r>
              <w:rPr>
                <w:b/>
              </w:rPr>
              <w:t xml:space="preserve">uczenia się </w:t>
            </w:r>
            <w:r>
              <w:rPr>
                <w:rFonts w:cs="Calibri"/>
                <w:b/>
              </w:rPr>
              <w:t>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; CW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Dyskusja (analiza tekstów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/>
              </w:rPr>
              <w:t>EKW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IŚ_W05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  <w:color w:val="000000"/>
              </w:rPr>
            </w:pPr>
            <w:r>
              <w:rPr>
                <w:color w:val="000000"/>
                <w:sz w:val="24"/>
              </w:rPr>
              <w:t>IŚ_W11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1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; wykład konwersatoryjn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Studia przypadków. Symulacja projektu badawczego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2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 _U10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1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Studia przypadków. Symulacja projektu badawczego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eastAsia="Times New Roman" w:cs="Calibri"/>
              </w:rPr>
              <w:t>IŚ_K05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9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30:00Z</dcterms:modified>
  <cp:revision>4</cp:revision>
  <dc:subject/>
  <dc:title/>
</cp:coreProperties>
</file>